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о заполнению электронного шаблона </w:t>
        <w:br/>
        <w:t>годового плана закупок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заполнения файл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сохранить его как текст Юникод(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 произвести импорт полученного текстового файла с годовым планом на Веб-портал государственных закупок через электронное рабочее место заказчика.</w:t>
      </w:r>
    </w:p>
    <w:p>
      <w:pPr>
        <w:pStyle w:val="Normal"/>
        <w:numPr>
          <w:ilvl w:val="0"/>
          <w:numId w:val="0"/>
        </w:numPr>
        <w:spacing w:before="240" w:after="12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 xml:space="preserve">БИН заказчика –  необходимо указать БИН организации. Это 12-значный код из свидетельства о государственной регистрации (перерегистрации) юридического лица; 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Наименование заказчика (на казахском языке) – необходимо указать полное наименование организации на казахск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русском языке) – необходимо указать полное наименование организации  на русском языке;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sz w:val="28"/>
          <w:szCs w:val="28"/>
        </w:rPr>
        <w:t>Год плана закупок – необходимо из выпадающего списка указать год, на который  составляется план закуп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firstLine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both"/>
        <w:outlineLvl w:val="0"/>
        <w:rPr/>
      </w:pPr>
      <w:r>
        <w:rPr>
          <w:b/>
          <w:sz w:val="28"/>
          <w:szCs w:val="28"/>
        </w:rPr>
        <w:t>План закупок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 «№» - указывается порядковый номер записи (позиции) годового плана закупок. Порядковый номер указывается целыми числами без точк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ле  «Тип пункта плана» - необходимо из выпадающего списка указать тип пункта пла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упки, не превышающие финансовый год;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акупки в счет условной эконом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Вид предмета закупок» - необходимо из выпадающего списка указать вид предмета закупо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;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слуга.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од товара, работы, услуги (в соответствии 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У)» – необходимо указать  шестизначный код в соответствии со справочником «Классификатор продукции по видам экономической деятельности» путем ручного ввода или копирования с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-листов шаблона. Справочник имеется в шаблоне на отдельном  Excel-листе «СТРУ»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Наименование закупаемых товаров, работ, услуг на казахском языке (в соответствии с СТРУ)» - наименование закупаемых товаров, работ, услуг на казахском языке заполняется автоматически из справочника СТРУ в соответствии с веденным кодом в колонке «Код товара, работы, услуги (в соответствии с СТРУ)»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Наименование закупаемых товаров, работ, услуг на русском языке (в соответствии с СТРУ)» - наименование закупаемых товаров, работ, услуг на русском языке заполняется автоматически из справочника СТРУ в соответствии с веденным кодом в колонке «Код товара, работы, услуги (в соответствии с СТРУ)»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Краткая характеристика (описание) товаров, работ и услуг на казахском языке (в соответствии с СТРУ)» - краткая характеристика предмета закупок на казахском языке заполняется вручную. Поле обязательно для заполнения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раткая характеристика (описание) товаров, работ и услуг на русском языке (в соответствии с СТРУ)» - краткая характеристика предмета закупок на русском языке заполняется вручную. Поле обязательно для заполнения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Дополнительная характеристика (на казахском языке)» - необходимо ввести дополнительную характеристику предмета закупок на казахском языке. Данное поле является необязательным для заполнения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Дополнительная характеристика (на русском языке)» - необходимо ввести дополнительную характеристику предмета закупок на русском языке. Данное поле является необязательным для заполнения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особ закупок» - необходимо из выпадающего списка указать способ проведения закуп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нде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с ценовых предлож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товарные бир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организованных электронных торг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й заказ.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Единица измерения (в соответствии с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ТРУ)» - единица измерения предмета закупок заполняется вручную в соответствии с со справочником «Классификатор продукции по видам экономической деятельности» путем ручного ввода или копирования с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-листов шаблона. Справочник имеется в шаблоне на отдельном  Excel-листе «МКЕИ»;</w:t>
      </w:r>
      <w:r>
        <w:rPr>
          <w:b/>
          <w:sz w:val="28"/>
          <w:szCs w:val="28"/>
        </w:rPr>
        <w:t xml:space="preserve"> ВНИМАНИЕ</w:t>
      </w:r>
      <w:r>
        <w:rPr>
          <w:sz w:val="28"/>
          <w:szCs w:val="28"/>
        </w:rPr>
        <w:t>: для видов предметов закупок «Услуга», «Работа» необходимо указать  «Работа» , «Одна услуга»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оличество, объем»  - необходимо указать количество или объем закупаемых товаров, работ или услуг. Указывается действительное число с точностью до </w:t>
      </w:r>
      <w:r>
        <w:rPr>
          <w:sz w:val="28"/>
          <w:szCs w:val="28"/>
          <w:lang w:val="kk-KZ"/>
        </w:rPr>
        <w:t>трех</w:t>
      </w:r>
      <w:r>
        <w:rPr>
          <w:sz w:val="28"/>
          <w:szCs w:val="28"/>
        </w:rPr>
        <w:t xml:space="preserve">х знаков после запятой; </w:t>
      </w: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: для видов предметов закупок «Услуга», «Работа» значение столбца «Количество, объем» равно единице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Цена за единицу, тенге» - необходимо указать цену за единицу предмета закупок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«Сумма, утвержденная для закупки, тенге» - вычисляемое поле. Значение в данном столбце образуется путем умножения столбца «Количество, объём» на столбец «Цена за единицу, тенге» и обозначает сумму, на которую планируется произвести закупку. Сумма отображается в тенге с точностью до двух знаков после запятой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ланируемый срок осуществления государственных закупок (месяц)» - необходимо из выпадающего списка указать месяц, в котором  планируется проведение закупочных процедур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Срок поставки товара, выполнения работ, оказания услуг</w:t>
      </w:r>
      <w:r>
        <w:rPr>
          <w:sz w:val="28"/>
          <w:szCs w:val="28"/>
          <w:lang w:val="kk-KZ"/>
        </w:rPr>
        <w:t xml:space="preserve"> на казахском языке</w:t>
      </w:r>
      <w:r>
        <w:rPr>
          <w:sz w:val="28"/>
          <w:szCs w:val="28"/>
        </w:rPr>
        <w:t>» - необходимо указать сроки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Срок поставки товара, выполнения работ, оказания услуг</w:t>
      </w:r>
      <w:r>
        <w:rPr>
          <w:sz w:val="28"/>
          <w:szCs w:val="28"/>
          <w:lang w:val="kk-KZ"/>
        </w:rPr>
        <w:t xml:space="preserve"> на русском языке</w:t>
      </w:r>
      <w:r>
        <w:rPr>
          <w:sz w:val="28"/>
          <w:szCs w:val="28"/>
        </w:rPr>
        <w:t>» - необходимо указать сроки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 xml:space="preserve">Поле «Код населенного пункта (в соответствии с КАТО)» - необходимо указать из выпадающего списка </w:t>
      </w:r>
      <w:r>
        <w:rPr>
          <w:b/>
          <w:sz w:val="28"/>
          <w:szCs w:val="28"/>
          <w:lang w:val="kk-KZ"/>
        </w:rPr>
        <w:t xml:space="preserve">конечный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населенного пункта в соответствии со справочником КАТО – «Классификатор административно-территориальных объектов». Справочник доступен в шаблоне отдельном Excel-листе «КАТО»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оле </w:t>
      </w:r>
      <w:r>
        <w:rPr>
          <w:sz w:val="28"/>
          <w:szCs w:val="28"/>
        </w:rPr>
        <w:t>«Адресная информация на государственном языке( улица, дом №, квартира№)» - необходимо указать конечный адрес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оле </w:t>
      </w:r>
      <w:r>
        <w:rPr>
          <w:sz w:val="28"/>
          <w:szCs w:val="28"/>
        </w:rPr>
        <w:t>«Адресная информация на русском языке( улица, дом №, квартира№)» - необходимо указать конечный адрес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Размер авансового платежа, %» - необходимо указать размер планируемого авансового платежа. Указывается целое число от 0 до 100. </w:t>
      </w:r>
    </w:p>
    <w:p>
      <w:pPr>
        <w:pStyle w:val="Normal"/>
        <w:numPr>
          <w:ilvl w:val="0"/>
          <w:numId w:val="5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«Признак поставщика» - при необходимости укажите признак «Закупка у организаций, созданных общественными объединениями инвали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1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выпадающего списка, необходимо левой кнопкой мыши кликнуть на интересующую ячейку, и нажать на появившуюся стрелочк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имечание 2: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Для облегчения поиска необходимой позиции в объемных справочниках воспользуйтесь функцией «Найти» в меню «Правка» (либо сочетанием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введя ключевое сло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к методике по заполнению электронного шаблона </w:t>
        <w:br/>
        <w:t>годового плана закупок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997966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966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77392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rFonts w:eastAsia="Calibri"/>
    </w:rPr>
  </w:style>
  <w:style w:type="paragraph" w:styleId="Msonormalbullet1gifbullet2gif">
    <w:name w:val="msonormalbullet1gifbullet2.gif"/>
    <w:basedOn w:val="Normal"/>
    <w:qFormat/>
    <w:pPr>
      <w:spacing w:before="280" w:after="280"/>
    </w:pPr>
    <w:rPr>
      <w:rFonts w:eastAsia="Calibri"/>
    </w:rPr>
  </w:style>
  <w:style w:type="paragraph" w:styleId="Msonormalbullet1gifbullet3gif">
    <w:name w:val="msonormalbullet1gifbullet3.gif"/>
    <w:basedOn w:val="Normal"/>
    <w:qFormat/>
    <w:pPr>
      <w:spacing w:before="280" w:after="280"/>
    </w:pPr>
    <w:rPr>
      <w:rFonts w:eastAsia="Calib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54:00Z</dcterms:created>
  <dc:creator>ТОО "ЦЭК"</dc:creator>
  <dc:description/>
  <cp:keywords/>
  <dc:language>en-US</dc:language>
  <cp:lastModifiedBy>Рабига Ильясова</cp:lastModifiedBy>
  <dcterms:modified xsi:type="dcterms:W3CDTF">2017-01-18T05:50:00Z</dcterms:modified>
  <cp:revision>4</cp:revision>
  <dc:subject/>
  <dc:title/>
</cp:coreProperties>
</file>